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8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 Железногорс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.11.2018 № 221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 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 Железногорс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7.11.2013 № 176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ниципальная программ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инвестиционной, инновационной деятельности, малого и среднего предпринимательства на территории ЗАТО Железногорск»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АСПОРТ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ЗАТО Железногорск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>
          <w:trHeight w:val="4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инвестиционной, инновационной деятельности, малого и среднего предпринимательства на территории ЗАТО Железногорск» (далее – программа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атья 17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оссийской Феде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 06.10.2003 № 131-ФЗ «Об общих принципах организации местного самоуправления в Российской Федера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24.07.2007 № 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 26.07.2006 № 135-ФЗ «О защите конкурен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оссийской Федерации        от 06.09.2016 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87 «Об общих требованиях к 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Красноярского края от 04.12.2008 № 7-2528 «О развитии малого и среднего предпринимательства в Красноярском крае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Красноярского края от 30.09.2013 № 505-п «Об утверждении государственной программы Красноярского края «Развитие инвестиционной деятельности, малого и среднего предпринимательства»;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Устав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ТО Железногорс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г. Железногорс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т 30.07.2013 № 1207 «Об утверждении перечня муниципальных программ ЗАТО Железногорск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 Администрации ЗАТО г. Железногорск от 21.08.2013 № 1301 «Об утверждении Порядка принятия решений о разработке, формировании и реализации  муниципальных программ ЗАТО Железногорск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ки и планирования Администрации ЗАТО г. Железногорск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Администрация ЗАТО г. Железногорс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Комитет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: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993" w:leader="none"/>
              </w:tabs>
              <w:ind w:left="34" w:hanging="0"/>
              <w:rPr>
                <w:strike/>
                <w:szCs w:val="28"/>
              </w:rPr>
            </w:pPr>
            <w:r>
              <w:rPr>
                <w:szCs w:val="28"/>
              </w:rPr>
              <w:t>1.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Оказание финансовой поддержки субъектам малого и (или) среднего предпринимательства, осуществляющим приоритетные виды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: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317" w:leader="none"/>
                <w:tab w:val="left" w:pos="655" w:leader="none"/>
                <w:tab w:val="left" w:pos="993" w:leader="none"/>
              </w:tabs>
              <w:ind w:hanging="0"/>
              <w:rPr/>
            </w:pPr>
            <w:r>
              <w:rPr>
                <w:szCs w:val="28"/>
              </w:rPr>
              <w:t>1.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317" w:leader="none"/>
                <w:tab w:val="left" w:pos="655" w:leader="none"/>
                <w:tab w:val="left" w:pos="993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2.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Оказание информационной поддержки субъектам малого и среднего предпринимательства</w:t>
            </w:r>
          </w:p>
        </w:tc>
      </w:tr>
      <w:tr>
        <w:trPr>
          <w:trHeight w:val="11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ловий для устойчивого функционирования и развития малого и среднего предпринимательства на территории ЗАТО Железногорск, повышение его роли в решении социальных и экономических задач ЗАТО Железногорск, роста инновационного потенциала и улучшения инвестиционного климата в ЗАТО Железногорск</w:t>
            </w:r>
          </w:p>
        </w:tc>
      </w:tr>
      <w:tr>
        <w:trPr>
          <w:trHeight w:val="9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 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дание условий для развития субъектов малого и среднего предпринимательства путем оказания финансов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ддержки субъектам малого и среднего предпринимательства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Создание условий для развития субъектов малого и среднего предпринимательства путем оказания имущественной поддержки субъектам малого и среднего предпринимательства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 Создание условий для развития субъектов малого и среднего предпринимательства путем оказания информационно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и субъектам малого и среднего предпринимательства</w:t>
            </w:r>
          </w:p>
        </w:tc>
      </w:tr>
      <w:tr>
        <w:trPr>
          <w:trHeight w:val="3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, значения целевых показателей на долгосрочный период (приложение 1, 2 к настоящему паспорту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Число субъектов малого и среднего предпринимательства в расчете на 10 тыс. человек населения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37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42 единицы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49 единиц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Доля среднесписочной численности работников (без внешних совместителей) занятых на микро-, малых и средних предприятиях и у индивидуальных предпринимателей в среднесписочной численности работников (без внешних совместителей) всех предприятий и организаций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,7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1,9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2,2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личество субъектов малого и среднего предпринимательства, получивших муниципальн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63 субъекта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878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98 су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Доля субъектов малого и среднего предпринимательства, получивших муниципальную поддержку, к общему числу субъектов малого и среднего предпринимательства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7,8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7,9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8,1%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бъем привлеченных внебюджетных инвестиций в секторе малого и среднего предпринимательства, при 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 000 000,00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 000 000,00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 000 00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Количество субъектов малого и среднего предпринимательства, получивших финансов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8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 субъектов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Количество созданных рабочих мест (включая вновь зарегистрированных индивидуальных предпринимателей) в секторе малого и среднего предпринимательства при 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 единиц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личество сохраненных рабочих мест в секторе малого и среднего предпринимательства при 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0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80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0 единиц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Объем привлеченных внебюджетных инвестиций в секторе малого и среднего предпринимательства при 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 0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 0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 000 000,00 рублей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бъем льгот по аренде муниципальной собственности, предоставленных субъектам малого и среднего предпринимательства (разница между рыночной 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ьготной арендной платой) за период реализации 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3 5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3 5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 500 000,00 рублей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 Количество субъектов малого и среднего предпринимательства, пользующихся льготной арендой муниципальной собственности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0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0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0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 Количество субъектов малого и среднего предпринимательства, получивших информационн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50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65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85 су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 Размещение нормативно-правовых и аналитических материалов в СМИ для оказания информационной и методической помощи субъектам малого и среднего предпринимательства (по годам) – не менее 24 единиц</w:t>
            </w:r>
          </w:p>
        </w:tc>
      </w:tr>
      <w:tr>
        <w:trPr>
          <w:trHeight w:val="13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9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муниципальной программы, в том числе в разбивке по источникам финансирования по годам реализации программы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программы: 4 500 000,00 рублей, в том числе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в размере 4 500 000,00 рублей в т.ч.: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 500 000,00 рублей;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 500 000,00 рублей;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 500 000,00 рублей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(в рамках государственной программы Красноярского края «Развитие инвестиционной деятельности, малого и среднего предпринимательства») в размере 0,00 рублей в т.ч.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рублей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в размере 0,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 в т.ч.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рублей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собственные средства субъектов малого предпринимательства, средства инвесторов, привлекаемые кредиты) в размере 0,00 рублей в т.ч.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Число субъектов малого и среднего предпринимательства в расчете на 10 тыс. человек населения к 2022 году достигнет 349 единиц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Доля среднесписочной численности работников (без внешних совместителей) занятых на микро-, малых и средних предприятиях и у индивидуальных предпринимателей в среднесписочной численности работников (без внешних совместителей) всех предприятий и организаций к 2022 году составит 22,2 процен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Повышение эффективности взаимодействия органов местного самоуправления с субъектами малого и среднего бизнес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Развитие инфраструктуры поддержки малого и среднего предприниматель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беспечение благоприятного климата для предпринимательской деятельности, активное включение предпринимательских структур в решение проблем социально-экономического развития ЗАТО Железногорск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выполнения программы экономика и социальная сфера ЗАТО Железногорск выйдут на качественно новый уровень, обеспечивающий устойчивое развитие территории</w:t>
            </w:r>
          </w:p>
        </w:tc>
      </w:tr>
      <w:tr>
        <w:trPr>
          <w:trHeight w:val="31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недвижимого имущества муниципальной собственности ЗАТО Железногорск, подлежащих строительству, реконструкции, техническому перевооружению  или приобретению (приложение 3 </w:t>
              <w:br/>
              <w:t>к настоящему паспорту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 Характеристика текущего состояния инвестиционной, инновационной сферы, а также малого и среднего предпринимательства в ЗАТО Железногорск,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 направлением развития ЗАТО Железногорск является поддержка инвестиционной и инновационной деятельности. Для развития инновационной инфраструктуры и инновационной деятельности на территории ЗАТО Железногорск создан Кластер инновационных технологий ЗАТО Железногорск (далее – Кластер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важнейших задач по обеспечению развития инновационной деятельности в ЗАТО Железногорск на базе Кластера является реализация проекта по развитию инфраструктуры малого и среднего бизнеса: проект «Создание промышленного парка на территории ЗАТО Железногорск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ть проекта: создание промышленного парка, сертифицированного 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еждународным стандартам, как одного из ключевых механизмов инвестиционного маркетинга, нацеленного на создание своего рода «воронки», затягивающей в Железногорск инновационные компа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ышленный парк в г. Железногорске является важным звеном, ориентированным на поддержку и развитие субъектов малого и среднего предпринимательства. В рамках промышленного парка будет осуществляться деятельность, направленная на покрытие потребностей малого и среднего предпринимательства в производственных, административных и лабораторных площадях, услугах, необходимых для разработки и внедрения новых технологий и продуктов, а также усовершенствования действующих и организации новых производств малых и средних предприятий. Кроме этого, на территории промышленного парка будет действовать особый льготный режим для осуществления экономической деятельности, который позволит ускорить процесс развития предприятий промышленного парка, а также увеличить их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эффективность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ым итогом реализации Программы развития Кластера, реализованным в 2015 году, является запуск первого пускового комплекса Промышленного парка в ЗАТО Железногорск площадью 10 тыс. кв. м. Общая территория Промышленного парка, подготовленная для промышленной застройки, составляет более 25 га и характеризуется высоким уровнем инженерного обеспечения. В ноябре 2015 года объект передан на праве оперативного управления Краевому государственному автономному учреждению «Красноярский региональный инновационно-технологический бизнес-инкубатор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ы нормативно-распорядительные документы, регулирующие работу Промышленного парка (положение об индустриальном (промышленном) парке в ЗАТО Железногорск Красноярского края, «дорожные карты» развития Промышленного парка и РЦИ «Космические системы и технологии», сформирован Экспертный Совет для комплексной оценки инновационно-технологического и рыночного потенциала проектов потенциальных резидентов, а также оценки эффективности текущей деятельности Промышленного парка в целом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ощадях Промышленного парка размещен региональный инжиниринговый центр «Полимерные композиционные материалы и технологии», обеспечивающий оказание инжиниринговых услуг для субъектов малого и средне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12.2014 № 473-ФЗ «О территориях опережающего социально-экономического развития в Российской Федерации», постановлением Правительства Российской Федерации от 06.02.2018 № 114 в границах Промышленного парка на территории г. Железногорска создана территория опережающего социально-экономического развития «Железногорск» (далее – ТОР «Железногорск»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указанным постановлением определены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местоположение границ ТОР «Железногорск» по границам земельных участков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особый правовой режим осуществления предпринимательской деятельности на ТОР «Железногорск» при осуществлении видов экономической деятельности, включенных в классы Общероссийского </w:t>
      </w:r>
      <w:hyperlink r:id="rId5">
        <w:r>
          <w:rPr>
            <w:rStyle w:val="InternetLink"/>
            <w:szCs w:val="28"/>
          </w:rPr>
          <w:t>классификатора</w:t>
        </w:r>
      </w:hyperlink>
      <w:r>
        <w:rPr>
          <w:szCs w:val="28"/>
        </w:rPr>
        <w:t xml:space="preserve"> видов экономической деятельности (ОК 029-2014 (КДЕС Ред. 2) по следующему перечн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20 </w:t>
        <w:noBreakHyphen/>
        <w:t xml:space="preserve"> Производство химических веществ и химических проду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23 </w:t>
        <w:noBreakHyphen/>
        <w:t xml:space="preserve"> Производство прочей неметаллической минеральной продук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25 </w:t>
        <w:noBreakHyphen/>
        <w:t xml:space="preserve"> Производство готовых металлических изделий, кроме машин и оборуд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26 </w:t>
        <w:noBreakHyphen/>
        <w:t xml:space="preserve"> Производство компьютеров, электронных и оптических издел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27 </w:t>
        <w:noBreakHyphen/>
        <w:t xml:space="preserve"> Производство электрического оборуд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28 </w:t>
        <w:noBreakHyphen/>
        <w:t xml:space="preserve"> Производство машин и оборудования, не включенных в другие группиров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30 </w:t>
        <w:noBreakHyphen/>
        <w:t xml:space="preserve"> Производство прочих транспортных средств и оборуд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31 </w:t>
        <w:noBreakHyphen/>
        <w:t xml:space="preserve"> Производство мебел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61 </w:t>
        <w:noBreakHyphen/>
        <w:t xml:space="preserve"> Деятельность в сфере телекоммуникац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62 </w:t>
        <w:noBreakHyphen/>
        <w:t xml:space="preserve"> Разработка компьютерного программного обеспечения, консультационные услуги в данной области и другие сопутствующ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63 </w:t>
        <w:noBreakHyphen/>
        <w:t xml:space="preserve"> Деятельность в области информационных технолог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72 </w:t>
        <w:noBreakHyphen/>
        <w:t xml:space="preserve"> Научные исследования и разработки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минимальный объем капитальных вложений резидентов ТОР «Железногорск» в осуществление соответствующих видов экономической деятельности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положение о применении на ТОР «Железногорск» таможенной процедуры свободной таможенной зоны, установленной правом Евразийского экономического союз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по управлению ТОР «Железногорск» осуществляет Управляющая компания – акционерное общество «Атом-ТОР», созданная в соответствии с постановлением Правительства Российской Федерации от 30.06.2018 № 764 «Об управляющей компании, осуществляющей функции по управлению территориями опережающего социально-экономического развития, созданными на территориях закрытых административно-территориальных образований (за исключением Дальневосточного федерального округа), на которых расположены учреждения Государственной корпорации по атомной энергии «Росатом», акционерные общества Государственной корпорации по атомной энергии «Росатом» и их дочерние общества, а также подведомственные предприятия, по роду деятельности которых созданы закрытые административно-территориальные образования». Управляющая компания осуществляет свою деятельность в соответствии с Федеральным законом от 29.12.2014 № 473-ФЗ «О территориях опережающего социально-экономического развития в Российской Федерации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ТОСЭР в ЗАТО Железногорск с льготными условиями ведения предпринимательской деятельности и поддержкой стимулирует запуск новых высокотехнологичных бизнесов, площадкой для локализации которых станет Промышленный парк ЗАТО г. Железногорс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является составной частью социально-экономической политики ЗАТО Железногорск в области поддержки малого и среднего предпринимательства и разработана исходя из общих целей и основных принципов развития малого и среднего предпринимательства на территории ЗАТО Железногорск, определенных стратегией социально-экономического развития муниципального образования «Закрытое административно-территориальное образование Железногорск Красноярского края» до 2030 год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сформирована исходя из принципов преемственности и с учетом опыта реализации программ развития малого и среднего предпринимательства на территории ЗАТО Железногорск предыдущих ле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экономических условиях малый и средний бизнес играет значительную роль в решении экономических и социальных задач ЗАТО Железногорск, так как способствует созданию новых рабочих мест, насыщению потребительского рынка товарами и услугами, формированию конкурентной среды, снижению уровня безработицы, обеспечивает экономическую самостоятельность населения города, стабильность налоговых поступлений в бюджеты всех уровн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, содержащимся в Едином реестре субъектов малого и среднего предпринимательства, ведение которого осуществляется Федеральной налоговой службой, в 2017 году на территории ЗАТО Железногорск осуществляли деятельность 3 061 субъект малого и среднего предпринимательства, в том числе 1 191 малое предприятие (включая микропредприятия) и 4 средних предприят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ценочным данным за 2017 год общая численность работников, постоянно занятых у субъектов малого и среднего предпринимательства, как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юридических, так и физических лиц, составила 8,2 тысячи человек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ь занятых в малом и среднем бизнесе составила 20,7% от общей численности занятых на всех предприятиях и организациях ЗАТО Железногорс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оборот малых и средних организаций увеличился по сравнению с 2016 годом на 12,8% (в действующих ценах) и составил 10 706,8 млн. 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щем обороте малых и средних предприятий на долю оптовой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озничной торговли, ремонта автотранспортных средств и мотоциклов приходится 51,3%, обрабатывающих производств – 18,6%, строительства – 12,2%, деятельности гостиниц и предприятий общественного питания – 4,1%. Низким остается удельный вес социально значимых отраслей в общем объеме оборота малых и средних предприятий, в том числе: предоставление прочих видов услуг – 1,24%, деятельность в области здравоохранения и социальных услуг – 0,44%, деятельность в области культуры, спорта, организации досуга и развлечений – 0,38%; образование – 0,14%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для ЗАТО Железногорск является изменение пропорций в отраслевой структуре организаций малого и среднего бизнеса в сторону увеличения сферы обрабатывающих производств и сферы бизнеса, предоставляющего востребованные социальные услуги населению. Субъекты сферы обрабатывающих производств по сравнению с субъектами торговли имеют более высокие затраты на приобретение основных средств (оборудования, комплектующих, специализированного транспорта), у них более длительный период оборачиваемости финансовых средств. В связи с этим, в силу недостаточности собственных финансовых ресурсов данные организации для приобретения и модернизации основных средств используют кредитные и лизинговые схе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я во внимание уровень развития малого и среднего предпринимательства в производственной и социальной сферах, сфере оптовой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озничной торговли, а также бытовом обслуживании населения, приоритетными сферами развития малого и среднего предпринимательства ЗАТО Железногорск в рамках программы являются производственная сфера, социально значимые отрасли (образование, здравоохранение, физическая культура, спорт), общественное питание в учреждениях социальной сферы, жилищно-коммунальное хозяйство и предоставление бытовых услуг насел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по ЗАТО Железногорск средняя заработная плата в сфере малого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реднего предпринимательства по оценке за 2017 год составила 20 810 рублей, в том числе: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у индивидуальных предпринимателей – 11 335 рублей (26,4% от уровня среднего значения показателя по ЗАТО Железногорск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организациях малого бизнеса – 22 797 рублей (53,2% от уровня среднего значения показателя по ЗАТО Железногорск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rPr/>
      </w:pPr>
      <w:r>
        <w:rPr>
          <w:szCs w:val="28"/>
        </w:rPr>
        <w:t>на средних предприятиях – 23 317 рублей (54,4% от уровня среднего значения показателя по ЗАТО Железногорск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существует ряд проблем, препятствующих развитию малого и среднего предпринимательства на территории ЗАТО Железногорск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хватка энергетических ресурсов для размещения новых и развития действующих производст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профессиональных и квалифицированных кадр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к собственных финансовых средств и низкая доступность заемных средст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инвестиций и инноваций, недостаточность использования наукоемких технолог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е издержки, связанные с арендой производственных и офисных помеще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е тарифы на коммунальные услуги, в особенности на тепловую энерг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симость малого бизнеса от внешней конъюнктуры в секторах градообразующих предприят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ладание закрытого подхода к инновациям на градообразующих предприятиях, закрытость основных технологических цепоче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ость пропускного режима в ЗАТО Железногорс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потенциал малого предпринимательства в силу различных причин используется недостаточно. Это обосновывает необходимость комплексного подхода к стимулированию развития малого бизнеса, а также повышению экономической и социальной роли малого предпринимательства в развитии ЗАТО Железногорск.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 Приоритеты и цели социально-экономического развития инвестиционной, инновационной сферы, а также малого и среднего предпринимательства, описание основных целей и задач муниципальной программы, прогноз развития соответствующей сферы социально-экономического развития и планируемые макроэкономические показатели по итогам реализации муниципальной программы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анной программы является формирование условий дл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стойчивого функционирования и развития малого и среднего предпринимательства на территории ЗАТО Железногорск, повышение его роли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ешении социальных и экономических задач ЗАТО Железногорск, роста инновационного потенциала и улучшения инвестиционного климата в ЗАТО Железногорск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ить ряд задач, направленных на создание условий для развития субъектов малого и среднего предпринимательства путем оказания финансовой, имущественной, информационной поддерж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ой предполагается применение, как мер общей поддержки субъектов малого и среднего предпринимательства, так и мер специальной поддержки, направленных на развитие отдельных категорий субъектов малого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реднего предпринимательства, определенных видов деятельности.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рогноз и описание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общественной безопасности, степени реализации других общественно значимых интересов и потребностей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нвестиционной, инновационной сфере, а также малого и среднего предпринимательства в ЗАТО Железногорск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Число субъектов малого и среднего предпринимательства в расчете на 10 тыс. человек населения к 2022 году достигнет 349 един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Доля среднесписочной численности работников (без внешних совместителей) занятых на микро-, малых и средних предприятиях и у индивидуальных предпринимателей в среднесписочной численности работников (без внешних совместителей) всех предприятий и организаций к 2022 году составит 22,2 проц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Повышение эффективности взаимодействия органов местного самоуправления с субъектами малого и среднего бизнес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Развитие инфраструктуры поддержки малого и среднего предприним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Обеспечение благоприятного климата для предпринимательской деятельности, активное включение предпринимательских структур в решение проблем социально-экономического развития ЗАТО Железногорс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ыполнения программы экономика и социальная сфера ЗАТО Железногорск выйдут на качественно новый уровень, обеспечивающий устойчивое развитие территор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 Сроки реализации муниципальной программы в целом, контрольные этапы и сроки их реализации с указанием промежуточных показателе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– 2019-2021 го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ение этапов реализации программы не предусмотрено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 Перечень подпрограмм и отдельных мероприятий муниципальной программы с указанием сроков их реализации и ожидаемых результат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: Оказание финансовой поддержки субъектам малого и (или) среднего предпринимательства, осуществляющим приоритетные виды деятельности (Приложение № 3 к программ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– 2019-2021 год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подпрограммы планируется достигнуть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Количество субъектов малого и среднего предпринимательства, получивших финансовую поддержку (по 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8 су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8 су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8 субъектов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одпрограммы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5 един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5 един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5 единиц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личество сохраненных рабочих мест в секторе малого и среднего предпринимательства при реализации подпрограммы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80 един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80 един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80 единиц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Объем привлеченных внебюджетных инвестиций в секторе малого и среднего предпринимательства при реализации подпрограммы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5 000 000,00 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5 000 000,00 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5 000 000,00 рублей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 1. Оказание имущественной поддержки субъектам малого и 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условия оказания имущественной поддержки субъектам малого и среднего предпринимательства и организациям, образующим инфраструктуру поддержки субъектов малого и среднего предпринимательства, устанавливаются согласно приложению № 4 к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ероприятия – 2019-2021 год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от реализации мероприят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бъем льгот по аренде муниципальной собственности, предоставленных субъектам малого и среднего предпринимательства (разница между рыночной и льготной арендной платой) за период реализации программы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3 500 000,00 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3 500 000,00 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3 500 000,00 рублей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оличество субъектов малого и среднего предпринимательства, пользующихся льготной арендой муниципальной собственности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205 су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205 су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205 субъектов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 2. Оказание информационной поддержки субъектам малого и средне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информационной поддержки субъектам малого и среднего предпринимательства предполагает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Издание и распространение информационно-справочных, методических и презентационных материалов, посвященных вопросам развития малого и среднего предпринимательства. Исполнители работ, услуг по разработке, изданию и распространению методических материалов определяются в соответствии с действующи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Информационное сопровождение реализации программы, посредством регулярного обновления раздела «Бизнес»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, размещения нормативно-правовых и аналитических материалов в средствах массовой информации (газета, радио, телевидение) для оказания информационной и методической помощи предпринимателям, информирования (консультирования) субъектов малого и среднего предпринимательства при обращ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казание содействия в вопросах освещения в средствах массовой информации деятельности предприятий малого и среднего бизнес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Оказание содействия в организации и проведении конкурсов, круглых столов, семинаров, форумов, конференций по проблемам предприним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Организация информационных стендов, содержащих актуальную информацию по вопросам развития малого и среднего предпринимательства, в здании Администрации ЗАТО г. Железногорс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ероприятия – 2019-2021 год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от реализации мероприят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Количество субъектов малого и среднего предпринимательства, получивших информационную поддержку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650 су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665 субъект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685 субъектов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Размещение нормативно-правовых и аналитических материалов в СМИ для оказания информационной и методической помощи субъектам малого и среднего предпринимательства (по годам) – не менее 24 единиц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 Информация о распределении планируемых расходов по подпрограммам</w:t>
        <w:br/>
        <w:t xml:space="preserve">и отдельным мероприятиям муниципальной программы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и мероприятий программы осуществляется в ви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убсидий индивидуальным предпринимателям и юридическим лица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редств на оплату товаров, работ и услуг, выполняемых физическими и юридическими лицами, по муниципальным контрактам в соответствии с 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и получателем бюджетных средств, выделенных из местного бюджета на реализацию подпрограммы и мероприятий программы, является Администрация ЗАТО г. Железногорск, которая несет ответственность за их целевое использовани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 и отдельным мероприятиям муниципальной программы приведена в приложении № 1 к программе.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. Информация о ресурсном обеспечении и прогнозной оценке расходов на 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 случае участия в реализаци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составляет: 4 500 000,00 рублей, в том числ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местного бюджета в размере 4 500 000,00 рублей в т.ч.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 500 0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 500 0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 500 000,00 рубле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(в рамках государственной программы Красноярского края «Развитие инвестиционной деятельности, малого и среднего предпринимательства») в размере 0,00 рублей в т.ч.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0,00 рублей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в размере 0,00 рублей в т.ч.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0,00 рубле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бюджетные источники (собственные средства субъектов малого предпринимательства, средства инвесторов, привлекаемые кредиты) в размере 0,00 рублей в т.ч.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0,00 рубле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необходимых для реализации мероприятий программы, сформирован исходя из принципа востребованности различных видов поддержки среди субъектов малого и среднего предпринимательства и с учетом опыта реализации программ развития малого и среднего предпринимательства на территории ЗАТО Железногорск предыдущих л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 реализацию целей программы изложена в приложении № 2 к программ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экономики и планирования</w:t>
      </w:r>
    </w:p>
    <w:p>
      <w:pPr>
        <w:pStyle w:val="ConsPlusCell"/>
        <w:jc w:val="both"/>
        <w:rPr/>
      </w:pPr>
      <w:r>
        <w:rPr>
          <w:sz w:val="28"/>
          <w:szCs w:val="28"/>
        </w:rPr>
        <w:t>Администрации ЗАТО г. Железногорск</w:t>
        <w:tab/>
        <w:tab/>
        <w:tab/>
        <w:tab/>
        <w:tab/>
        <w:t>Н.И. Соловьева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5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897" w:hanging="360"/>
      </w:pPr>
    </w:lvl>
  </w:abstractNum>
  <w:abstractNum w:abstractNumId="3">
    <w:lvl w:ilvl="0">
      <w:start w:val="1"/>
      <w:numFmt w:val="bullet"/>
      <w:lvlText w:val="‒"/>
      <w:lvlJc w:val="left"/>
      <w:pPr>
        <w:tabs>
          <w:tab w:val="num" w:pos="0"/>
        </w:tabs>
        <w:ind w:left="1440" w:hanging="360"/>
      </w:pPr>
      <w:rPr>
        <w:rFonts w:ascii="Segoe UI" w:hAnsi="Segoe UI" w:cs="Segoe UI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egoe UI" w:hAnsi="Segoe UI" w:cs="Segoe U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</w:rPr>
  </w:style>
  <w:style w:type="character" w:styleId="WW8Num11z2">
    <w:name w:val="WW8Num11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egoe UI" w:hAnsi="Segoe UI" w:cs="Segoe U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egoe UI" w:hAnsi="Segoe UI" w:cs="Segoe UI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egoe UI" w:hAnsi="Segoe UI" w:cs="Segoe U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egoe UI" w:hAnsi="Segoe UI" w:cs="Segoe U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  <w:sz w:val="24"/>
    </w:rPr>
  </w:style>
  <w:style w:type="character" w:styleId="WW8Num32z0">
    <w:name w:val="WW8Num32z0"/>
    <w:qFormat/>
    <w:rPr/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egoe UI" w:hAnsi="Segoe UI" w:cs="Segoe UI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4">
    <w:name w:val="Основной текст с отступом Знак"/>
    <w:basedOn w:val="Style11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1"/>
    <w:qFormat/>
    <w:rPr>
      <w:b/>
      <w:sz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>
      <w:rFonts w:ascii="Calibri" w:hAnsi="Calibri" w:eastAsia="Calibri" w:cs="Calibri"/>
      <w:lang w:val="en-US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basedOn w:val="Style1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2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5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30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Style31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008000"/>
      <w:sz w:val="28"/>
      <w:szCs w:val="20"/>
      <w:lang w:val="ru-RU" w:bidi="ar-SA" w:eastAsia="zh-CN"/>
    </w:rPr>
  </w:style>
  <w:style w:type="paragraph" w:styleId="P1">
    <w:name w:val="p1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240" w:after="0"/>
      <w:ind w:hanging="520"/>
      <w:jc w:val="center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681;fld=134;dst=2489" TargetMode="External"/><Relationship Id="rId3" Type="http://schemas.openxmlformats.org/officeDocument/2006/relationships/hyperlink" Target="consultantplus://offline/main?base=RLAW168;n=4803;fld=134;dst=100030" TargetMode="External"/><Relationship Id="rId4" Type="http://schemas.openxmlformats.org/officeDocument/2006/relationships/hyperlink" Target="consultantplus://offline/ref=F64402D973EC8E7E9190F78FCFC5E564AA91C922B191490CDB1C609653D69DCA4C780DFBq1H7E" TargetMode="External"/><Relationship Id="rId5" Type="http://schemas.openxmlformats.org/officeDocument/2006/relationships/hyperlink" Target="consultantplus://offline/ref=E8458EF4D5645AA3A297014DBC39141A4C926853ABA4A3E0136DCF9C88VBr9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33:00Z</dcterms:created>
  <dc:creator>Бутова Оля</dc:creator>
  <dc:description/>
  <cp:keywords/>
  <dc:language>en-US</dc:language>
  <cp:lastModifiedBy>Дадеко</cp:lastModifiedBy>
  <cp:lastPrinted>2018-10-10T14:00:00Z</cp:lastPrinted>
  <dcterms:modified xsi:type="dcterms:W3CDTF">2018-11-22T11:54:00Z</dcterms:modified>
  <cp:revision>468</cp:revision>
  <dc:subject/>
  <dc:title> </dc:title>
</cp:coreProperties>
</file>