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вновь созданным субъектам мало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части расходов, связанных с приобретением и созданием основных средств и началом коммерческой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– Порядок) устанавливает механизм и условия предоставления муниципальной поддержки в виде субсидий на возмещение части расходов, связанных с приобретением и созданием основных средств и началом комме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понесенных субъектами малого предпринимательства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Перечень подлежащих возмещению затрат субъектов малого предпринимательства, связанных с приобретением и созданием основных средств и началом коммер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 перечень возмещаемых расходов, связанных с приобретением и созданием основных средств и началом коммерческой деятельности,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покупкой основных средств, за исключением транспортных средств и офисной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обеспечение пожарной безопасности здания, в том числе оповещающие знаки, огнетушит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расходы на разработку проекта (бизнес-плана) создания и ведени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ja-JP"/>
        </w:rPr>
      </w:pPr>
      <w:r>
        <w:rPr>
          <w:rFonts w:eastAsia="Calibr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охождение </w:t>
      </w:r>
      <w:r>
        <w:rPr>
          <w:rFonts w:eastAsia="Calibri" w:cs="Times New Roman" w:ascii="Times New Roman" w:hAnsi="Times New Roman"/>
          <w:sz w:val="28"/>
          <w:szCs w:val="28"/>
        </w:rPr>
        <w:t>в срок не ранее 12 месяцев до даты государственной регистрации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 (или) экономическом образов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Сохранение существующих и создание за период реализации проекта (бизнес-плана) новых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и предоставляются в пределах средств, предусмотренных на эти цели в бюджете ЗАТО Железногорск на соответствующий финансовый год,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отсутствуют средства (в том числе,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 Перечень документов, предоставляемых для получ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 Проект (бизнес-план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я и ведения предпринимательской деятельности (далее – проект (бизнес-план))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следующие разделы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 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. Описание товаров (работ, услуг). Раздел содержит описание продукции (услуг), предполагаемой к производству и реализации по проекту, и технологии производства; преимущества продукции (услуги) в сравнении с аналогами; объем ожидаемого спроса на продукцию (услугу) и потенциал рынк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 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 соответствии с приложением 1 к настоящему Порядку; структуру себестоимости производимой продукции (услуги) и ее изменение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. Налогообложение. Раздел содержит расчет налоговых платежей во все уровни бюджетной системы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. Финансовый план. Раздел содержит финансово-экономические расчеты (расчетный срок проекта, цены приобретения основных видов сырья и материалов, ставки налогов и страховых взносов и т.д.); стоимость проекта в разрезе источников финансирования; финансовые результаты деятельности с учетом производственной программы по проекту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. Движение денежных средств. Раздел содержит план денежных поступлений и выплат по проекту в соответствии с приложением 2 к настоящему Порядку.</w:t>
      </w:r>
    </w:p>
    <w:p>
      <w:pPr>
        <w:pStyle w:val="Style22"/>
        <w:tabs>
          <w:tab w:val="clear" w:pos="708"/>
          <w:tab w:val="left" w:pos="92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I. Анализ рисков. Раздел содержит анализ возможных рисков, с 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 миним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2. Копии документов (сведения), подтверждающие наличие производственных и других помещений, необходимых для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 Копии необходимых для реализации проекта лицензий и раз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 Копии договоров, подтверждающих расходы, указанные в пункте 2.1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купли-продажи товаров (выполнения работ, оказания услуг) на модернизацию, реконструкцию, капитальный ремонт, расширение и техническое перевооружение здания (части здания), сооружения либо иных основных средств, находящихся в собственности заявителя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приобретение и (или) изготовление (производство), в том числе сборку,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разработку проекта (бизнес-плана) создания и ведения предпринимательской деятельности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 Копии платежных документов, подтверждающих оплату расходов, указанных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безналичного расчета – 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наличного расчета – кассовых чеков и (или) бланков строгой отчетности, подтверждающих факт осуществления расчета между организацией или индивидуальным предпринимателем и покупателем (клиентом) и содержащих сведения, предусмотренные статьей 4.7 Федерального закона от 22.05.2003 № 54-ФЗ «О применении контрольно-кассовой техники при осуществлении расчетов в Российской Федерации»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Копии документов, подтверждающих расходы, указанные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8. Для юридических лиц </w:t>
        <w:noBreakHyphen/>
        <w:t xml:space="preserve"> копии инвентарных карточек учета объектов основных средств, актов о приеме-передаче объектов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, документ, подтверждающий наличие статуса резидента Краевого государственного автономного учреждения «Красноярский региональный инновационно-технологический бизнес-инкубатор»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доверенность, оформленная в соответствии с 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се листы представляемых заявителем документов, кроме проекта (бизнес-плана)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проекта (бизнес-плана)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рядок подачи заявления и предоставл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оект (бизнес-план) с заключением выноси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 (далее – Комиссия). Состав Комиссии утвержден в приложении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Комиссия в течение 10 (десяти) рабочих дней рассматривает поступивш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Заседания Комиссии проводятся по мере необходимости. Подготовку и проведение заседаний организует секретарь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Работой Комиссии руководит председатель, а в период его отсутствия –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Комиссия правомочна принимать решения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На заседании Комиссии секретарь ведет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Комиссия проводит оценку проекта (бизнес-плана), руководствуясь следующими критер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 Сфера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оценки: инновационная деятельность, по видам деятельности ОКВЭД 2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Сельское, лесное хозяйство, охота, рыболовство и рыбоводство»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 «Обрабатывающие производства»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 «Обеспечение электрической энергией, газом и паром; кондиционирование воздуха», E «Водоснабжение; водоотведение, организация сбора и утилизации отходов, деятельность по ликвидации загрязнений» – 20 баллов, социальное предпринимательство – 10 баллов, услуги (кроме оптовой и розничной торговли) – 5 баллов, оптовая и розничная торговля – 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 Окупаемость проекта (бизнес-пла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ценки: срок окупаемости до 1,5 лет – 20 баллов, от 1,5 до 2 лет – 10 баллов, от 2 лет и более – 0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3. Численность рабочих мест, создание которых предполагается по результатам реализации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 свыше 8 рабочих мест – 20 баллов, от 5 до 8 рабочих мест – 15 баллов, от 2 до 5 рабочих мест – 10 баллов, 1 рабочее место –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уммы баллов оцениваемого проекта (бизнес-плана) суммируется количество баллов, набранных проектом (бизнес-планом) по каждому показателю. Сумма баллов, набранных проектом (бизнес-планом), является итоговым балл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Проекты (бизнес-планы) с итоговым баллом менее 20 к дальнейшему рассмотрению не допуска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Решение Комиссии принимается открытым голосованием простым большинством голосов членов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 Решение Комиссии оформляется протоколом заседания Комиссии, в котором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сматриваемый вопрос и результаты оцен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Комиссии и секретар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Комиссия принимает одно из тре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я субсидии и внести предложение Главе ЗАТО г. Железногорск о предоставлении субсидии заявителю, при полном соответствии заявителя и представленных документов требованиям подпрограммы и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ЗАТО г. Железногорск об отказе в предоставлении субсидии заявителю, при наличии оснований, указанных в подразделе 2.3 подпрограммы «Механизм реализации подпрограммы» и (или) в пунктах 5.10 и 5.17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нуть проект (бизнес-план) на доработку заявителю при выявлении несоответствия проекта (бизнес-плана) требованиям, установленным пунктом 4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 В случае вынесения Комиссией решения принять проект (бизнес-план) к дальнейшему рассмотрению для предоставления субсидии и внесения предложения Главе ЗАТО г. Железногорск предоставить субсидию заявителю, Управление в течение 5 (пяти) рабочих дней с даты проведения заседания Комиссии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решения отказать в принятии проекта (бизнес-плана) к дальнейшему рассмотрению для предоставления субсидии и внесения предложения Главе ЗАТО г. Железногорск отказать в предоставлении субсидии заявителю, Управление в течение 5 (пяти) рабочих дней с даты проведения заседания Комисси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или об отказе в предоставлении субсидии принимается Главой ЗАТО 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 настоящим Порядком и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ТО 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(далее – постановление о предоставлении (отказе в предоставлении)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 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 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и субсидии и внести предложение Главе ЗАТО г. Железногорск о предоставлении субсидии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ЗАТО г. Железногорск об отказе в предоставлении субсиди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Управление информирует заявителя о принятом решении в течение 5 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4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 Перечисление субсидии получателю субсидии производится на основании постановления Администрации ЗАТО г. Железногорск о 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7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 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6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 При отказе получателя субсидии от возврата сумм полученной субсидии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18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Пункт 6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В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– главный бухгалтер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амеральных проверок № 2 Межрайонной инспекции Федеральной налоговой службы № 26 по 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 на 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 сооружений либо приобретение оборудования в целях создания и (или) развития либо модернизации производства товаров (работ, услуг)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ая организация – юридическое лицо, которое в соответствии с Федеральным законом от 02.12.1990 № 395-1 «О банках и банковской деятельности» для извлечения прибыли как основной цели своей деятельности на основании специального разрешения (лицензии) Центрального банка Российской Федерации (Банка России) имеет право осуществлять банковские оп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Кредитный договор, заключенный кредитной организацией с субъектом малого и среднего предпринимательства, является действующим на момент подачи документов заявителем и в соответствии с которым сумма привлеченного кредита составляет более 1,5 млн. 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Оборудование, приобретенное за счет кредитных средств, привлеченных в кредитных организациях, является новым, не было в 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 Субсидия на возмещение части затрат, связанных с уплатой процентов по кредитам, привлеченным в кредитных организациях, определяется исходя из суммы кредитных средств, за счет которых осуществляются затраты,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оительство (реконструкцию) для собственных нужд производственных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(покупку)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, и 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Копию кредитного договора с приложением графика погашения кредита и уплаты процентов по не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Заверенную кредитной организацией выписку из ссудного счета, подтверждающую получение кредита и осуществление платежей по креди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осуществление расходов по уплате процентов по креди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 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 на 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Расчет по погашению кредита по форме согласно приложению 1 к настоящему Порядку, подтвержденный кредитн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по форме согласно приложению 3 к настоящему Порядку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одразделом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на основании заключения Управления принимает решение о возврате субсидии 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</w:t>
      </w:r>
      <w:r>
        <w:rPr>
          <w:rFonts w:eastAsia="Calibri"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>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7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8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а согласно кредитному договору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едиту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15"/>
        <w:gridCol w:w="1401"/>
        <w:gridCol w:w="1947"/>
        <w:gridCol w:w="1325"/>
        <w:gridCol w:w="1511"/>
        <w:gridCol w:w="15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ого документа, 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процентов за кредит (согласно график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субсидия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для расчета субсидии,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(гр.7 = гр.4 х гр.5 х гр.6 /(3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))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на уплату процентов по кредиту, составляет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 выполнил / ________________ / ________________ / __________________ /</w:t>
      </w:r>
    </w:p>
    <w:p>
      <w:pPr>
        <w:pStyle w:val="ConsPlusNonformat"/>
        <w:widowControl/>
        <w:ind w:left="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вка для расчета субсидии принимается равной три четвертых ключевой ставки Банка России, действовавшей на момент уплаты процентов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у заявителем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для расчета субсидии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условии поступления средств краевого бюджета по итогам конкурса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бору муниципальных программ для предоставления субсидии бюджетам муниципальных образований края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</w:rPr>
        <w:t>финансирования мероприятий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е и развитию малого и среднего предпринимательства, приним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трех четвертых ключевой ставки Банка России, действующей на момент заключения кредитного договор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получения кредит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текущем году, принято в текуще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процентов (в соответствии с графиком уплаты процентов, установленным кредитным договором), часть которых была возмещена за счет субсидии из бюджета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процентов в соответствии с установленным кредитным договором графиком уплаты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полного погашения кредита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процентов по кредиту позже даты уплаты процентов по кредиту согласно графику платежей в соответствии с условиями кредитного договора, данный платеж в расчет субсидии на возмещение части затрат, связанных с уплатой процентов по кредитам, привлеченным в российских кредитных организациях,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 приобретением оборудования в 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 приобретением оборудования в 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 виде субсидий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заявителем договоров на приобретение в собственность оборудования не ранее 1 января 2018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приобретению в собственность оборудования, осуществленные заявителем на 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сходы по приобретению в собственность оборудования, осуществленные заявителем на дату подачи заявления, составляют не менее 50 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 итогам конкурса по отбору муниципальных программ для предоставления субсидии бюджетам муниципальных образований края в целях софинансирования мероприятий по поддержке и развитию малого и среднего предпринимательства расходы по приобретению в собственность оборудования, осуществленные заявителем на 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Приобретенное заявителем оборудование является новым, не было в эксплуат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заключенных договоров на приобретение в собственность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осуществление расходов на приобретение в собственность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постановку на баланс приобретенного в собственность оборудования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Копии документов, подтверждающих приобретение в собственность оборудования, включая затраты на монтаж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оборудования в целях создания и (или) развития либо модернизации производства товаров (работ, услуг) (далее – ТЭО). ТЭО оформляется по форме согласно приложению 1 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одшивается опись, далее подшиваются документы стр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чередности в соответствии с пунктом 2.3.5 подраздела 2.3 подпрограммы «Механизм реализации подпрограммы» 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, подпрограммы и настоящего Порядка, Управление вносит предложение Главе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 предоставлении субсидии, производит расчет размера субсидии и готовит проект постановления Администрации ЗАТО г. Железногорск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,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,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/>
      </w:pPr>
      <w:r>
        <w:rPr>
          <w:rFonts w:cs="Times New Roman" w:ascii="Times New Roman" w:hAnsi="Times New Roman"/>
          <w:sz w:val="28"/>
          <w:szCs w:val="28"/>
        </w:rPr>
        <w:t>к пункту 3.1.6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затрат субъектов малого и среднего предпринимательства, связанных с уплатой первого взноса (аванса) при 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ти затрат, связанных с уплатой лизинговых платежей по договору (договорам) лизинга, заключенному с российскими лизинговыми организациям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(далее – субсидии), а также осн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</w:t>
      </w:r>
      <w:r>
        <w:rPr>
          <w:rFonts w:eastAsia="Calibri" w:cs="Times New Roman" w:ascii="Times New Roman" w:hAnsi="Times New Roman"/>
          <w:sz w:val="28"/>
          <w:szCs w:val="28"/>
        </w:rPr>
        <w:t>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 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стационарные объекты для ведения предпринимательской деятельности субъектами малого и среднего предпринимательства (временные сооружения или временные конструкции, не связанные прочно с земельным участком вне зависимости от присоединения к сетям инженерно-технического обесп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вые платежи –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услуг, а 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 общую сумму договора лизинга может включаться выкупная цена предмета лизинга, если договором лизинга предусмотрен переход права собственности на предмет лизинга к лизингополуча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не ранее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первого взноса (аванса) и лизинговых платежей в сроки, предусмотренные договорами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текущем году, принято в 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возмеще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(далее – Порядок) устанавливает механизм и условия предоставления муниципальной поддержки в виде субсидий субъектам малого и среднего предпринимательства на возмещение части затрат на уплату арендной платы за земельные участки (объекты недвижимости), расположенные на территории промышленного парка (далее – субсидии), а также основания и 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ромышленного парка – совокупность объектов инженерного и транспортного назначения, коммуникаций электроснабжения, водоснабжения и водоотведения, объектов связи и телекоммуникаций, иных объектов, обеспечивающих эффективную деятельность резидентов промышленного парк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промышленного парка – юридическое лицо, осуществляющее управление промышленным парком на территории г. Железногорска в качестве единого оператор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т промышленного парка – юридическое лицо, индивидуальный предприниматель, заключивший соглашение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Включение субъекта малого и (или) среднего предпринимательства в 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кументов, подтверждающих включение заявителя в 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ю соглашения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ю договора аренды земельного участка (объекта недвижимости), расположенного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 (далее – ФЭО). ФЭО оформляется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 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ind w:left="4536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812" w:firstLine="709"/>
        <w:rPr/>
      </w:pPr>
      <w:r>
        <w:rPr>
          <w:rFonts w:cs="Times New Roman" w:ascii="Times New Roman" w:hAnsi="Times New Roman"/>
          <w:sz w:val="28"/>
          <w:szCs w:val="28"/>
        </w:rPr>
        <w:t>к пункту 3.1.5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441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7"/>
        <w:gridCol w:w="1418"/>
        <w:gridCol w:w="1418"/>
        <w:gridCol w:w="1275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ab/>
        <w:t>______________</w:t>
        <w:tab/>
        <w:tab/>
        <w:t>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   (подпись)</w:t>
        <w:tab/>
        <w:tab/>
        <w:t xml:space="preserve">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8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78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9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0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81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82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83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4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85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86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87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88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89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90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91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92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type w:val="nextPage"/>
          <w:pgSz w:w="11906" w:h="16838"/>
          <w:pgMar w:left="1418" w:right="567" w:gutter="0" w:header="567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.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418" w:right="567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9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type w:val="nextPage"/>
          <w:pgSz w:w="11906" w:h="16838"/>
          <w:pgMar w:left="1418" w:right="567" w:gutter="0" w:header="709" w:top="992" w:footer="709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 10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418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22D044285E12999D5CE58C18AFD179F80FB87A815A758DEF1444F66426C885297322991730D1E19AB3wFD" TargetMode="External"/><Relationship Id="rId13" Type="http://schemas.openxmlformats.org/officeDocument/2006/relationships/hyperlink" Target="consultantplus://offline/ref=BBA506F93F8DEDB9289881B6023CCAF9A372947DE9F1208984D4CA4E003FCFFBCF442614A556BB4C759BA3V4Q7J" TargetMode="External"/><Relationship Id="rId14" Type="http://schemas.openxmlformats.org/officeDocument/2006/relationships/hyperlink" Target="consultantplus://offline/ref=BBA506F93F8DEDB9289881B6023CCAF9A372947DE9F1208984D4CA4E003FCFFBCF442614A556BB4C759BA3V4Q7J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yperlink" Target="consultantplus://offline/ref=22D044285E12999D5CE58C18AFD179F80FB87A815A758DEF1444F66426C885297322991730D1E19AB3wFD" TargetMode="External"/><Relationship Id="rId32" Type="http://schemas.openxmlformats.org/officeDocument/2006/relationships/hyperlink" Target="consultantplus://offline/ref=BBA506F93F8DEDB9289881B6023CCAF9A372947DE9F1208984D4CA4E003FCFFBCF442614A556BB4C759BA3V4Q7J" TargetMode="External"/><Relationship Id="rId33" Type="http://schemas.openxmlformats.org/officeDocument/2006/relationships/hyperlink" Target="consultantplus://offline/ref=BBA506F93F8DEDB9289881B6023CCAF9A372947DE9F1208984D4CA4E003FCFFBCF442614A556BB4C759BA3V4Q7J" TargetMode="Externa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yperlink" Target="consultantplus://offline/ref=BBA506F93F8DEDB9289881B6023CCAF9A372947DE9F1208984D4CA4E003FCFFBCF442614A556BB4C759BA3V4Q7J" TargetMode="External"/><Relationship Id="rId43" Type="http://schemas.openxmlformats.org/officeDocument/2006/relationships/hyperlink" Target="consultantplus://offline/ref=BBA506F93F8DEDB9289881B6023CCAF9A372947DE9F1208984D4CA4E003FCFFBCF442614A556BB4C759BA3V4Q7J" TargetMode="External"/><Relationship Id="rId44" Type="http://schemas.openxmlformats.org/officeDocument/2006/relationships/hyperlink" Target="consultantplus://offline/ref=5E5D402FD6719DF84EB7EDCFD723BDE540FAFA029784F98B32D1A7A1D7A24193773594BCCACDB455CD64c5d0G" TargetMode="Externa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header" Target="header21.xml"/><Relationship Id="rId54" Type="http://schemas.openxmlformats.org/officeDocument/2006/relationships/footer" Target="footer21.xml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footer" Target="footer22.xml"/><Relationship Id="rId58" Type="http://schemas.openxmlformats.org/officeDocument/2006/relationships/footer" Target="footer23.xml"/><Relationship Id="rId59" Type="http://schemas.openxmlformats.org/officeDocument/2006/relationships/header" Target="header24.xml"/><Relationship Id="rId60" Type="http://schemas.openxmlformats.org/officeDocument/2006/relationships/header" Target="header25.xml"/><Relationship Id="rId61" Type="http://schemas.openxmlformats.org/officeDocument/2006/relationships/footer" Target="footer24.xml"/><Relationship Id="rId62" Type="http://schemas.openxmlformats.org/officeDocument/2006/relationships/footer" Target="footer25.xml"/><Relationship Id="rId63" Type="http://schemas.openxmlformats.org/officeDocument/2006/relationships/header" Target="header26.xml"/><Relationship Id="rId64" Type="http://schemas.openxmlformats.org/officeDocument/2006/relationships/header" Target="header27.xml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hyperlink" Target="consultantplus://offline/ref=BBA506F93F8DEDB9289881B6023CCAF9A372947DE9F1208984D4CA4E003FCFFBCF442614A556BB4C759BA3V4Q7J" TargetMode="External"/><Relationship Id="rId68" Type="http://schemas.openxmlformats.org/officeDocument/2006/relationships/hyperlink" Target="consultantplus://offline/ref=BBA506F93F8DEDB9289881B6023CCAF9A372947DE9F1208984D4CA4E003FCFFBCF442614A556BB4C759BA3V4Q7J" TargetMode="External"/><Relationship Id="rId69" Type="http://schemas.openxmlformats.org/officeDocument/2006/relationships/hyperlink" Target="consultantplus://offline/ref=5E5D402FD6719DF84EB7EDCFD723BDE540FAFA029784F98B32D1A7A1D7A24193773594BCCACDB455CD64c5d0G" TargetMode="External"/><Relationship Id="rId70" Type="http://schemas.openxmlformats.org/officeDocument/2006/relationships/header" Target="header28.xml"/><Relationship Id="rId71" Type="http://schemas.openxmlformats.org/officeDocument/2006/relationships/header" Target="header29.xml"/><Relationship Id="rId72" Type="http://schemas.openxmlformats.org/officeDocument/2006/relationships/footer" Target="footer28.xml"/><Relationship Id="rId73" Type="http://schemas.openxmlformats.org/officeDocument/2006/relationships/footer" Target="footer29.xml"/><Relationship Id="rId74" Type="http://schemas.openxmlformats.org/officeDocument/2006/relationships/header" Target="header30.xml"/><Relationship Id="rId75" Type="http://schemas.openxmlformats.org/officeDocument/2006/relationships/header" Target="header31.xml"/><Relationship Id="rId76" Type="http://schemas.openxmlformats.org/officeDocument/2006/relationships/footer" Target="footer30.xml"/><Relationship Id="rId77" Type="http://schemas.openxmlformats.org/officeDocument/2006/relationships/footer" Target="footer31.xml"/><Relationship Id="rId78" Type="http://schemas.openxmlformats.org/officeDocument/2006/relationships/control" Target="activeX/activeX1.xml"/><Relationship Id="rId79" Type="http://schemas.openxmlformats.org/officeDocument/2006/relationships/control" Target="activeX/activeX2.xml"/><Relationship Id="rId80" Type="http://schemas.openxmlformats.org/officeDocument/2006/relationships/control" Target="activeX/activeX3.xml"/><Relationship Id="rId81" Type="http://schemas.openxmlformats.org/officeDocument/2006/relationships/control" Target="activeX/activeX4.xml"/><Relationship Id="rId82" Type="http://schemas.openxmlformats.org/officeDocument/2006/relationships/control" Target="activeX/activeX5.xml"/><Relationship Id="rId83" Type="http://schemas.openxmlformats.org/officeDocument/2006/relationships/control" Target="activeX/activeX6.xml"/><Relationship Id="rId84" Type="http://schemas.openxmlformats.org/officeDocument/2006/relationships/control" Target="activeX/activeX7.xml"/><Relationship Id="rId85" Type="http://schemas.openxmlformats.org/officeDocument/2006/relationships/control" Target="activeX/activeX8.xml"/><Relationship Id="rId86" Type="http://schemas.openxmlformats.org/officeDocument/2006/relationships/control" Target="activeX/activeX9.xml"/><Relationship Id="rId87" Type="http://schemas.openxmlformats.org/officeDocument/2006/relationships/control" Target="activeX/activeX10.xml"/><Relationship Id="rId88" Type="http://schemas.openxmlformats.org/officeDocument/2006/relationships/control" Target="activeX/activeX11.xml"/><Relationship Id="rId89" Type="http://schemas.openxmlformats.org/officeDocument/2006/relationships/control" Target="activeX/activeX12.xml"/><Relationship Id="rId90" Type="http://schemas.openxmlformats.org/officeDocument/2006/relationships/control" Target="activeX/activeX13.xml"/><Relationship Id="rId91" Type="http://schemas.openxmlformats.org/officeDocument/2006/relationships/control" Target="activeX/activeX14.xml"/><Relationship Id="rId92" Type="http://schemas.openxmlformats.org/officeDocument/2006/relationships/control" Target="activeX/activeX15.xml"/><Relationship Id="rId93" Type="http://schemas.openxmlformats.org/officeDocument/2006/relationships/header" Target="header32.xml"/><Relationship Id="rId94" Type="http://schemas.openxmlformats.org/officeDocument/2006/relationships/header" Target="header33.xml"/><Relationship Id="rId95" Type="http://schemas.openxmlformats.org/officeDocument/2006/relationships/footer" Target="footer32.xml"/><Relationship Id="rId96" Type="http://schemas.openxmlformats.org/officeDocument/2006/relationships/footer" Target="footer33.xml"/><Relationship Id="rId97" Type="http://schemas.openxmlformats.org/officeDocument/2006/relationships/header" Target="header34.xml"/><Relationship Id="rId98" Type="http://schemas.openxmlformats.org/officeDocument/2006/relationships/header" Target="header35.xml"/><Relationship Id="rId99" Type="http://schemas.openxmlformats.org/officeDocument/2006/relationships/footer" Target="footer34.xml"/><Relationship Id="rId100" Type="http://schemas.openxmlformats.org/officeDocument/2006/relationships/footer" Target="footer35.xml"/><Relationship Id="rId101" Type="http://schemas.openxmlformats.org/officeDocument/2006/relationships/header" Target="header36.xml"/><Relationship Id="rId102" Type="http://schemas.openxmlformats.org/officeDocument/2006/relationships/header" Target="header37.xml"/><Relationship Id="rId103" Type="http://schemas.openxmlformats.org/officeDocument/2006/relationships/footer" Target="footer36.xml"/><Relationship Id="rId104" Type="http://schemas.openxmlformats.org/officeDocument/2006/relationships/footer" Target="footer37.xml"/><Relationship Id="rId105" Type="http://schemas.openxmlformats.org/officeDocument/2006/relationships/header" Target="header38.xml"/><Relationship Id="rId106" Type="http://schemas.openxmlformats.org/officeDocument/2006/relationships/header" Target="header39.xml"/><Relationship Id="rId107" Type="http://schemas.openxmlformats.org/officeDocument/2006/relationships/footer" Target="footer38.xml"/><Relationship Id="rId108" Type="http://schemas.openxmlformats.org/officeDocument/2006/relationships/footer" Target="footer39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8-11-02T08:35:00Z</dcterms:modified>
  <cp:revision>108</cp:revision>
  <dc:subject/>
  <dc:title/>
</cp:coreProperties>
</file>